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80962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4096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75671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71751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