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4263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63374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21154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7669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