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60204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65297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90444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76239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