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33120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03963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