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351315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6864961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9775779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355092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