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09901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99807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89636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