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080385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9239298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