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399882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5007125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3933958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4841637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8171801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3974762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0193790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